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2025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金點設計獎頒獎典禮活動執行」採購案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41003749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計值較高者決標。得分仍相同者，由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席</w:t>
      </w:r>
      <w:r>
        <w:rPr>
          <w:rFonts w:ascii="微軟正黑體" w:hAnsi="微軟正黑體" w:cs="微軟正黑體" w:eastAsia="微軟正黑體"/>
          <w:sz w:val="28"/>
          <w:szCs w:val="28"/>
        </w:rPr>
        <w:t>抽籤決定之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2025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金點設計獎頒獎典禮活動執行」採購案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41003749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舞台及整體空間規畫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執行團隊之能力及過去履約績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典禮主題論述及視覺相關應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3pt" coordorigin="-1220,146" coordsize="11520,54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2025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金點設計獎頒獎典禮活動執行」採購案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41003749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00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33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756"/>
      </w:tblGrid>
      <w:tr>
        <w:trPr>
          <w:trHeight w:val="341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>
          <w:trHeight w:val="549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>
          <w:trHeight w:val="558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>
          <w:trHeight w:val="558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>
          <w:trHeight w:val="549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>
          <w:trHeight w:val="558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3:28:00Z</dcterms:created>
  <dc:creator>user</dc:creator>
  <dc:description/>
  <dc:language>en-US</dc:language>
  <cp:lastModifiedBy>A1086 陳怡如</cp:lastModifiedBy>
  <cp:lastPrinted>2005-10-13T10:14:00Z</cp:lastPrinted>
  <dcterms:modified xsi:type="dcterms:W3CDTF">2025-10-17T03:28:00Z</dcterms:modified>
  <cp:revision>2</cp:revision>
  <dc:subject/>
  <dc:title>經濟部工業局廠商評選須知(總評分法)範本</dc:title>
</cp:coreProperties>
</file>